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 ปตท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.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  <w:bookmarkStart w:id="0" w:name="_GoBack"/>
            <w:bookmarkEnd w:id="0"/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ของ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color w:val="000000"/>
        </w:rPr>
        <w:t>เสนอต่อผู้ถือหุ้นของบริษัท ปตท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ข้าพเจ้าได้ตรวจสอบงบการเงินรวมของ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 xml:space="preserve">และบริษัทย่อย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กลุ่มบริษัท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>งบกำไรขาดทุนรวม 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 w:cs="Angsana New"/>
        </w:rPr>
        <w:t xml:space="preserve">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rFonts w:ascii="Angsana New" w:hAnsi="Angsana New" w:cs="Angsana New"/>
          <w:spacing w:val="6"/>
        </w:rPr>
        <w:t>ปตท</w:t>
      </w:r>
      <w:r>
        <w:rPr>
          <w:rFonts w:cs="Angsana New" w:ascii="Angsana New" w:hAnsi="Angsana New"/>
          <w:spacing w:val="6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 ปต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 และเฉพาะของบริษัท ปต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ๆ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3312" w:footer="720" w:bottom="1080"/>
          <w:pgNumType w:start="2" w:fmt="decimal"/>
          <w:formProt w:val="false"/>
          <w:textDirection w:val="lrTb"/>
          <w:docGrid w:type="default" w:linePitch="435" w:charSpace="0"/>
        </w:sect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วรรค</w:t>
      </w:r>
      <w:r>
        <w:rPr>
          <w:rFonts w:ascii="Angsana New" w:hAnsi="Angsana New" w:cs="Angsana New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งบการเงิน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Web"/>
        <w:spacing w:beforeAutospacing="0" w:before="240" w:afterAutospacing="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แนวทางการใช้ดุลยพินิจและประมาณการทางบัญชีภายใต้สถานการณ์การแพร่ระบาดของโรคติดเชื้อไวรัส                                            โคโรน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019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ละความผันผวนของราคาน้ำมันในตลาดโลก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</w:rPr>
        <w:t xml:space="preserve">2019 </w:t>
      </w:r>
      <w:r>
        <w:rPr>
          <w:rFonts w:ascii="Angsana New" w:hAnsi="Angsana New" w:cs="Angsana New"/>
        </w:rPr>
        <w:t xml:space="preserve">ได้ขยายวงกว้างขึ้นอย่างต่อเนื่องทั่วโลก ส่งผลต่ออุปสงค์ด้านพลังงานที่ลดลงจากเศรษฐกิจที่ชะลอตัว และมาตรการปิดประเทศเพื่อป้องกันการระบาด รวมถึงความผันผวนของราคาน้ำมันในตลาดโลก ส่งผลให้เกิดการชะลอตัวของเศรษฐกิจโลกและมีผลกระทบต่อธุรกิจในภาพรวมและรวมถึงกลุ่มอุตสาหกรรมพลังงาน ข้าพเจ้าให้ความสำคัญเรื่องการพิจารณาการด้อยค่าของสินทรัพย์ ได้แก่ บัญชีค่าความนิยม ที่ดิน อาคารและอุปกรณ์ สินทรัพย์ไม่มีตัวตนอื่น และสินทรัพย์ที่เกิดจากการสำรวจและประเมินค่า และประมาณการหนี้สินที่เกี่ยวข้อง เนื่องจากการประเมินการ                                                   </w:t>
      </w:r>
      <w:r>
        <w:rPr>
          <w:rFonts w:ascii="Angsana New" w:hAnsi="Angsana New" w:cs="Angsana New"/>
          <w:spacing w:val="-4"/>
        </w:rPr>
        <w:t>ด้อยค่าของสินทรัพย์และประมาณการหนี้สินที่เกี่ยวข้องดังกล่าวถือเป็นประมาณการทางบัญชีที่สำคัญที่ฝ่ายบริหาร</w:t>
      </w:r>
      <w:r>
        <w:rPr>
          <w:rFonts w:ascii="Angsana New" w:hAnsi="Angsana New" w:cs="Angsana New"/>
        </w:rPr>
        <w:t>ต้องใช้ดุลยพินิจและประมาณการทางบัญชีโดยเฉพาะในการระบุหน่วยสินทรัพย์ที่ก่อให้เกิดเงินสด การประมาณการกระแสเงินสดในอนาคตที่กลุ่มบริษัทคาดว่าจะได้รับจากกลุ่มสินทรัพย์นั้น รวมถึงการกำหนดอัตราคิดลด                                                    ที่เหมาะสม ซึ่งสถานการณ์ตามที่กล่าวข้างต้นมีผลต่อการใช้ดุลยพินิจและประมาณการดังกล่าว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ทำความเข้าใจเกี่ยวกับสภาพแวดล้อมการดำเนินธุรกิจของกลุ่มบริษัทและทำความเข้าใจกระบวนการของกลุ่มบริษัทในการประเมิน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</w:rPr>
        <w:t xml:space="preserve">2019 </w:t>
      </w:r>
      <w:r>
        <w:rPr>
          <w:rFonts w:ascii="Angsana New" w:hAnsi="Angsana New" w:cs="Angsana New"/>
        </w:rPr>
        <w:t xml:space="preserve">และความผันผวนของราคาน้ำมันดังกล่าว ต่อการพิจารณาการทดสอบการด้อยค่าของสินทรัพย์และประมาณการหนี้สินที่เกี่ยวข้อง รวมถึงการบันทึกรายการทางบัญชีที่เกี่ยวข้อง โดยการสอบถามฝ่ายบริหารของกลุ่มบริษัท                                          และตรวจสอบเอกสารที่เกี่ยวข้อง ข้าพเจ้าได้ประเมินการกำหนดหน่วยสินทรัพย์ที่ก่อให้เกิดเงินสด รวมถึงทำความเข้าใจและทดสอบข้อสมมติที่สำคัญที่ฝ่ายบริหารเลือกใช้ในการประมาณการกระแสเงินสดที่คาดว่าจะได้รับในอนาคตจากกลุ่มสินทรัพย์ดังกล่าวและอัตราคิดลดที่ใช้ โดยการสอบถามผู้รับผิดชอบที่เกี่ยวข้องและวิเคราะห์เปรียบเทียบกับแหล่งข้อมูลต่างๆ ของกลุ่มบริษัทและของอุตสาหกรรม รวมถึงเปรียบเทียบประมาณการ                                              กระแสเงินสดในอดีตกับผลการดำเนินงานที่เกิดขึ้นจริง รวมถึงปัจจัยผันแปรที่เกี่ยวข้องเพื่อประเมินการใช้                                                           ดุลยพินิจของฝ่ายบริหารในการประมาณการกระแสเงินสดที่คาดว่าจะได้รับในอนาคตดังกล่าว ทั้งนี้ ข้าพเจ้าได้ติดตามการประเมินผลกระทบจากสถานการณ์ดังกล่าวของกลุ่มบริษัทจนถึงวันที่ในรายงานนี้ นอกจากนี้ ข้าพเจ้าได้ตรวจสอบการเปิดเผยข้อมูลเกี่ยวกับผลกระทบของการแพร่ระบาดของโรคติดเชื้อไวรัสโคโรนา </w:t>
      </w:r>
      <w:r>
        <w:rPr>
          <w:rFonts w:cs="Angsana New" w:ascii="Angsana New" w:hAnsi="Angsana New"/>
        </w:rPr>
        <w:t xml:space="preserve">2019 </w:t>
      </w:r>
      <w:r>
        <w:rPr>
          <w:rFonts w:ascii="Angsana New" w:hAnsi="Angsana New" w:cs="Angsana New"/>
        </w:rPr>
        <w:t>และ                                            การทดสอบการด้อยค่าของสินทรัพย์และประมาณการหนี้สินที่เกี่ยวข้องดังกล่าว</w:t>
      </w:r>
    </w:p>
    <w:p>
      <w:pPr>
        <w:pStyle w:val="Default"/>
        <w:spacing w:before="240" w:after="120"/>
        <w:rPr>
          <w:rFonts w:ascii="Angsana New" w:hAnsi="Angsana New" w:cs="Angsana New"/>
          <w:color w:val="auto"/>
        </w:rPr>
      </w:pP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งบการเงินรวมของ</w:t>
      </w:r>
      <w:r>
        <w:rPr>
          <w:rFonts w:ascii="Angsana New" w:hAnsi="Angsana New" w:cs="Angsana New"/>
          <w:spacing w:val="6"/>
        </w:rPr>
        <w:t>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และบริษัทย่อย</w:t>
      </w:r>
      <w:r>
        <w:rPr>
          <w:rFonts w:ascii="Angsana New" w:hAnsi="Angsana New" w:cs="Angsana New"/>
          <w:spacing w:val="-4"/>
        </w:rPr>
        <w:t>และงบการเงินเฉพาะกิจการของบริษัท ปตท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ascii="Angsana New" w:hAnsi="Angsana New" w:cs="Angsana New"/>
          <w:spacing w:val="-4"/>
        </w:rPr>
        <w:t xml:space="preserve">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62 </w:t>
      </w:r>
      <w:r>
        <w:rPr>
          <w:rFonts w:ascii="Angsana New" w:hAnsi="Angsana New" w:cs="Angsana New"/>
          <w:spacing w:val="-4"/>
        </w:rPr>
        <w:t xml:space="preserve">ตรวจสอบโดยผู้สอบบัญชีอื่น ซึ่งแสดงความเห็นอย่างไม่มีเงื่อนไข </w:t>
      </w:r>
      <w:r>
        <w:rPr>
          <w:rFonts w:ascii="Angsana New" w:hAnsi="Angsana New" w:cs="Angsana New"/>
        </w:rPr>
        <w:t xml:space="preserve">และได้ให้ข้อสังเกตเกี่ยวกับเหตุการณ์ที่ผู้ตรวจการแผ่นดินได้ฟ้องร้องบริษัทฯต่อศาลปกครองกลาง                                         ตามรายงานลง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3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หากในการปฏิบัติงานดังกล่าว ข้าพเจ้าสรุปได้ว่าข้อมูลอื่นแสดงขัดต่อข้อเท็จจริงอันเป็นสาระสำคัญแล้ว ข้าพเจ้าจะต้องรายงานข้อเท็จจริงนั้น ทั้งนี้ ข้าพเจ้าไม่พบว่ามีเรื่องดังกล่าวที่ต้องรายงาน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" w:cs="Angsana New" w:eastAsiaTheme="minorEastAsia"/>
        </w:rPr>
      </w:pPr>
      <w:r>
        <w:rPr>
          <w:rFonts w:ascii="Angsana New" w:hAnsi="Angsana New" w:eastAsia="" w:cs="Angsana New" w:eastAsiaTheme="minorEastAsia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                              กลุ่มบริษัท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  <w:r>
        <w:br w:type="page"/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ราพร ประภาศิร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</w:rPr>
        <w:t>4579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 xml:space="preserve">: 18 </w:t>
      </w:r>
      <w:r>
        <w:rPr>
          <w:rFonts w:ascii="Angsana New" w:hAnsi="Angsana New" w:cs="Angsana New"/>
          <w:spacing w:val="-4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4</w:t>
      </w:r>
    </w:p>
    <w:sectPr>
      <w:footerReference w:type="default" r:id="rId3"/>
      <w:type w:val="nextPage"/>
      <w:pgSz w:w="11906" w:h="16838"/>
      <w:pgMar w:left="1339" w:right="1080" w:gutter="0" w:header="0" w:top="2160" w:footer="720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112018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142787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NormalWeb">
    <w:name w:val="Normal (Web)"/>
    <w:basedOn w:val="Normal"/>
    <w:uiPriority w:val="99"/>
    <w:semiHidden/>
    <w:unhideWhenUsed/>
    <w:qFormat/>
    <w:rsid w:val="001b492b"/>
    <w:pPr>
      <w:overflowPunct w:val="false"/>
      <w:spacing w:beforeAutospacing="1" w:afterAutospacing="1"/>
      <w:textAlignment w:val="auto"/>
    </w:pPr>
    <w:rPr>
      <w:rFonts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10C48E5EFADEF44BA2B995FAB7E7319" ma:contentTypeVersion="12" ma:contentTypeDescription="Create a new document." ma:contentTypeScope="" ma:versionID="f21129c21cd64942ca6b23e02c8eed27">
  <xsd:schema xmlns:xsd="http://www.w3.org/2001/XMLSchema" xmlns:xs="http://www.w3.org/2001/XMLSchema" xmlns:p="http://schemas.microsoft.com/office/2006/metadata/properties" xmlns:ns3="0fa9678a-6fba-4606-a40b-75c2cbaa5870" xmlns:ns4="aeae2365-9663-4bfa-9177-2f085bd0e7bc" targetNamespace="http://schemas.microsoft.com/office/2006/metadata/properties" ma:root="true" ma:fieldsID="acd7b052833513aa3bd79ccbafe0da4d" ns3:_="" ns4:_="">
    <xsd:import namespace="0fa9678a-6fba-4606-a40b-75c2cbaa5870"/>
    <xsd:import namespace="aeae2365-9663-4bfa-9177-2f085bd0e7b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GenerationTime" minOccurs="0"/>
                <xsd:element ref="ns4:MediaServiceEventHashCode" minOccurs="0"/>
                <xsd:element ref="ns4:MediaServiceOCR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a9678a-6fba-4606-a40b-75c2cbaa587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eae2365-9663-4bfa-9177-2f085bd0e7b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C7EB35A-9B69-4F1B-B517-DACC47A95F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a9678a-6fba-4606-a40b-75c2cbaa5870"/>
    <ds:schemaRef ds:uri="aeae2365-9663-4bfa-9177-2f085bd0e7b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77B8D04E-1CF6-4DE5-89D8-E2CC04A541CD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2372C2A-C141-4F60-B97E-0246AC995D6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EE0E3DC0-B747-483C-9D1D-6055B7CD5B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  <Pages>7</Pages>
  <Words>1723</Words>
  <Characters>9825</Characters>
  <CharactersWithSpaces>11525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8:00Z</dcterms:created>
  <dc:creator>SSS</dc:creator>
  <dc:description/>
  <dc:language>en-US</dc:language>
  <cp:lastModifiedBy>Pornpan Klaysukpong</cp:lastModifiedBy>
  <cp:lastPrinted>2021-02-10T04:15:00Z</cp:lastPrinted>
  <dcterms:modified xsi:type="dcterms:W3CDTF">2021-02-10T04:1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10C48E5EFADEF44BA2B995FAB7E7319</vt:lpwstr>
  </property>
</Properties>
</file>