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 ปตท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.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3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color w:val="000000"/>
        </w:rPr>
        <w:t>เสนอต่อผู้ถือหุ้นของบริษัท ปตท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 xml:space="preserve">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ำไรขาดทุนรวมและงบกำไรขาดทุนเบ็ดเสร็จ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สามเดือนและหกเดือนสิ้นสุดวันเดียวกัน งบแสดงการเปลี่ยนแปลงส่วนของผู้ถือหุ้นรวมและงบกระแสเงินสดรวมสำหรับงวดหกเดือนสิ้นสุดวันเดียวกัน และหมายเหตุประกอบงบการเงินรวม     ระหว่างกาลแบบย่อของบริษัท ปต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ของบริษัท ปต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3312" w:footer="720" w:bottom="777"/>
          <w:pgNumType w:start="2" w:fmt="decimal"/>
          <w:formProt w:val="false"/>
          <w:textDirection w:val="lrTb"/>
          <w:docGrid w:type="default" w:linePitch="435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bookmarkStart w:id="0" w:name="_Hlk39671711"/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เกี่ยวกับเหตุการณ์ที่ผู้ตรวจการแผ่นดินฟ้องร้องบริษัทฯต่อศาลปกครองกลาง ตามรายละเอียดที่ระบุ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เรื่อง เหตุการณ์อื่น ทั้งนี้ ข้าพเจ้ามิได้ให้ข้อสรุปอย่างมีเงื่อนไขต่อกรณีนี้แต่อย่างใด</w:t>
      </w:r>
      <w:bookmarkEnd w:id="0"/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รวมของ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งบแสดงฐานะการเงินเฉพาะกิจการของ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 และได้ให้ข้อสังเกตเกี่ยวกับเหตุการณ์ที่ผู้ตรวจการแผ่นดินได้ฟ้องร้องบริษัทฯต่อศาลปกครองกลาง 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3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งบกำไรขาดทุนเบ็ดเสร็จรวม</w:t>
      </w:r>
      <w:bookmarkStart w:id="1" w:name="_Hlk47110561"/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2</w:t>
      </w:r>
      <w:bookmarkEnd w:id="1"/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บแสดงการเปลี่ยนแปลงส่วนของผู้ถือหุ้นรวมและงบกระแสเงินสดรวม</w:t>
      </w:r>
      <w:bookmarkStart w:id="2" w:name="_Hlk47110629"/>
      <w:r>
        <w:rPr>
          <w:rFonts w:ascii="Angsana New" w:hAnsi="Angsana New" w:cs="Angsana New"/>
          <w:sz w:val="32"/>
          <w:sz w:val="32"/>
          <w:szCs w:val="32"/>
        </w:rPr>
        <w:t>สำหรับงวดหกเดือนสิ้นสุด        วัน</w:t>
      </w:r>
      <w:bookmarkEnd w:id="2"/>
      <w:r>
        <w:rPr>
          <w:rFonts w:ascii="Angsana New" w:hAnsi="Angsana New" w:cs="Angsana New"/>
          <w:sz w:val="32"/>
          <w:sz w:val="32"/>
          <w:szCs w:val="32"/>
        </w:rPr>
        <w:t>เดียวกันของ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</w:t>
      </w:r>
      <w:bookmarkStart w:id="3" w:name="_GoBack"/>
      <w:bookmarkEnd w:id="3"/>
      <w:r>
        <w:rPr>
          <w:rFonts w:ascii="Angsana New" w:hAnsi="Angsana New" w:cs="Angsana New"/>
          <w:sz w:val="32"/>
          <w:sz w:val="32"/>
          <w:szCs w:val="32"/>
        </w:rPr>
        <w:t>ริษัทย่อย และงบกำไรขาดทุนเฉพาะกิจการและงบกำไรขาดทุนเบ็ดเสร็จเฉพาะกิจการ</w:t>
      </w:r>
      <w:bookmarkStart w:id="4" w:name="_Hlk47110794"/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และหกเดือนสิ้นสุด</w:t>
      </w:r>
      <w:bookmarkEnd w:id="4"/>
      <w:r>
        <w:rPr>
          <w:rFonts w:ascii="Angsana New" w:hAnsi="Angsana New" w:cs="Angsana New"/>
          <w:sz w:val="32"/>
          <w:sz w:val="32"/>
          <w:szCs w:val="32"/>
        </w:rPr>
        <w:t>วันเดียวกัน และงบแสดงการเปลี่ยนแปลงส่วนของผู้ถือหุ้นเฉพาะกิจการและงบกระแสเงินสดเฉพาะกิจการ</w:t>
      </w:r>
      <w:bookmarkStart w:id="5" w:name="_Hlk47110860"/>
      <w:r>
        <w:rPr>
          <w:rFonts w:ascii="Angsana New" w:hAnsi="Angsana New" w:cs="Angsana New"/>
          <w:sz w:val="32"/>
          <w:sz w:val="32"/>
          <w:szCs w:val="32"/>
        </w:rPr>
        <w:t>สำหรับงวดหกเดือนสิ้นสุดวันเดียวกัน</w:t>
      </w:r>
      <w:bookmarkEnd w:id="5"/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แสดงเป็นข้อมูลเปรียบเทียบสอบทานโดยผู้สอบบัญชีอื่นดังกล่าวข้างต้น ซึ่ง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       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 และได้ให้ข้อสังเกตเกี่ยวกับเหตุการณ์ที่ผู้ตรวจการแผ่นดินได้ฟ้องร้องบริษัทฯต่อศาลปกครองกลาง 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left" w:pos="720" w:leader="none"/>
        </w:tabs>
        <w:spacing w:before="1440" w:after="0"/>
        <w:ind w:right="-4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ราพร ประภาศิริกุ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</w:rPr>
        <w:t>4579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 xml:space="preserve">: 10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63</w:t>
      </w:r>
    </w:p>
    <w:sectPr>
      <w:footerReference w:type="default" r:id="rId3"/>
      <w:type w:val="nextPage"/>
      <w:pgSz w:w="11906" w:h="16838"/>
      <w:pgMar w:left="1339" w:right="1080" w:gutter="0" w:header="0" w:top="2160" w:footer="720" w:bottom="777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22974610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BA6C6A5-15AC-45D9-80C3-AC7F82F10F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  <Pages>3</Pages>
  <Words>498</Words>
  <Characters>2844</Characters>
  <CharactersWithSpaces>3336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6:00Z</dcterms:created>
  <dc:creator>SSS</dc:creator>
  <dc:description/>
  <dc:language>en-US</dc:language>
  <cp:lastModifiedBy>Worrapun Choosith</cp:lastModifiedBy>
  <cp:lastPrinted>2020-08-04T02:27:00Z</cp:lastPrinted>
  <dcterms:modified xsi:type="dcterms:W3CDTF">2020-08-04T02:2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